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утратившими силу, приостановлению, изменению, дополнению                         или принятию в связи с принятием Закона Ульяновской области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«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О внесении изменения в статью 2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кона Ульяновской области «О правовом регулировании отдельных вопросов организации местного самоуправления в Ульяновской области»</w:t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инятие Закона Ульяновской области «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О внесении изменения в статью 2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Закона Ульяновской области «О правовом регулировании отдельных вопросов организации местного самоуправления в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  <w:t>Глава города Новоульяновска                                                 Г.П. Деникаев</w:t>
      </w:r>
    </w:p>
    <w:p>
      <w:pPr>
        <w:pStyle w:val="Normal"/>
        <w:spacing w:lineRule="auto" w:line="360"/>
        <w:jc w:val="both"/>
        <w:rPr>
          <w:rFonts w:ascii="PT Astra Serif;Times New Roman" w:hAnsi="PT Astra Serif;Times New Roman" w:cs="PT Astra Serif;Times New Roman"/>
          <w:b/>
          <w:b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6:01:00Z</dcterms:created>
  <dc:creator/>
  <dc:description/>
  <cp:keywords/>
  <dc:language>en-US</dc:language>
  <cp:lastModifiedBy>Казанцева</cp:lastModifiedBy>
  <cp:lastPrinted>2022-05-11T11:08:00Z</cp:lastPrinted>
  <dcterms:modified xsi:type="dcterms:W3CDTF">2022-05-11T07:08:00Z</dcterms:modified>
  <cp:revision>19</cp:revision>
  <dc:subject/>
  <dc:title/>
</cp:coreProperties>
</file>